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257339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320026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0189293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390133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