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71764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7176414"/>
      <w:bookmarkStart w:id="1" w:name="__Fieldmark__0_6771764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