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8059076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03955323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8455970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06312776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