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876894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145563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681033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314067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