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25505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85393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