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10140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5166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29255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69006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