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12323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812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1922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