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461984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42791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0649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