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2166401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2528499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6675494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0752349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