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5182320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3490616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5604188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8014401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7199980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1599881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4923839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9565987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820791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7116347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3545149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