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56587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05214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64359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89702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8414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4133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543094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8747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78149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700450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58913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