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75500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10352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83349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75210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06094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16220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47259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64612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65434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9619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77727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