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554488073"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386087053"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654266131"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75037314"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60440904"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719647414"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027079556"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286592270"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1137754155"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191603849"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1411127365"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