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0414780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9756702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7138971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7680086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4116232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0943743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2689658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8921959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9097374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0296667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5300784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