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3055666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2750171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805906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6978673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5203897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3943286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0448561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6251663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7016663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6413999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8247429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