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2710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377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065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9742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