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5343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6003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1803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6143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