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697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965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7431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1974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