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26924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49101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31280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72826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