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52600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89459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21246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