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701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2297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5662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