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63510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1930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43774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11716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