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8111075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0295799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403165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6922939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