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7512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9100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03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314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