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5190967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003700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718925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856414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