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6337716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2631661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75745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2726773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9362319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66052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3422019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9234411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1623805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5024872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977774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