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75652605"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1422921886"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1232506599"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2008714978"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1566478859"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2000064844"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857793869"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204682242"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148226201"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357556493"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1493967921"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