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20155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2289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97332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37199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38389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67379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9461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18773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37102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5657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33362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