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99748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59695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989723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36196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10997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88698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33848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31098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92349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56089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08906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