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05394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315862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80127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299442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059669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940076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442203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568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33219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336854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206052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