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3466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87438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07321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5422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49328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395576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6957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48302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72194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14735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89856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