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6467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0584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73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308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