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7048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286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8112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236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