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3918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8150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5136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023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