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9657873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0678130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7898433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1534641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