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6010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5424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92752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43532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