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24165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10944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41878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2534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