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2855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59264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2247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07477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