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399000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511996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567321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688306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