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309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4194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148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9927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