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174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0627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6527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