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45903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28969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046853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949190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