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1825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3011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2665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4409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2945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27553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8454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45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160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40780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0177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8154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8456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5612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97226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0538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9892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20276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7879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5529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89531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67849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10869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67498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19637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96712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7333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18684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6058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03636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02911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50244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1969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5491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9888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06161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871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2552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092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