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6646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95517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19638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191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07976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24051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42346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9968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91392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7563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45988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5868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682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86011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8628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65880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2168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41136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4212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87942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73995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79683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19763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1255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538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34586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4178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61504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6045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86149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24296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1387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668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150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60897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47458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85855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9546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62040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