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0400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11744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7752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74729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70803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5853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216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82753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3944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35488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57258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2730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34149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25423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6969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83081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20562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39293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78416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80838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2930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16567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161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19820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6300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46935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8309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14145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0287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00341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0414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9100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02587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1404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08686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47581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97477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9723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41168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