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915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04521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22385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31129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50813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9473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14833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37410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34294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63513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17638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7950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26893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54827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18355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14160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3135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3569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5918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63130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6652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6451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06055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63950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9628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4866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62818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93073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39024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4386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824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95977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45520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07040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87190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93381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7771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34406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76985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