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39129273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358396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538711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