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71197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73390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