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199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72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524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69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890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11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196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50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259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55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323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512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634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888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336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