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541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158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808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99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188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957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221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908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72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917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487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610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089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099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429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622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476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