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9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8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25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2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99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60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681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411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15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15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98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6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02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8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0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