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11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84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55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53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046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7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46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6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980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93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8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6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