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62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093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846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5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5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480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143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19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41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42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7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1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81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96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91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19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68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