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443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372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170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315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977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215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779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618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40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538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714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572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679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