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999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071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604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19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076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038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149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71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226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940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186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07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547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027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355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255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647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