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7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91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53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17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65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87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9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136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6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40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71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53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6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91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30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