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253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758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990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787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42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80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06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91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010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685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142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036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138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366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035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65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98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