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32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483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582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729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329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874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04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094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609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174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333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972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401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752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338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