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811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988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2934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42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8141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7005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6928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6369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3601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53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077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185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8586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