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083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198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95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998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681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479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0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836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833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550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062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562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191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