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7765912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6315371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43705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