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35090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621508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