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1721008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518938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6414236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5760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