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4090954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4600236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860361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2050881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364753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6113738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1419064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2812882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