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88570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9675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82162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508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