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onversion fail if applying it leaves a ter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"} to a theorem {|- t = t'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'} is alpha-equivalent to {t}, then {CHANGED_CONV c} i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the term {"t"}. If {c} maps {"t"} to {|- t = t'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'} is not alpha-equivalent to {t}, then {CHANGED_CONV c} also maps {"t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. That is, {CHANGED_CONV c} is the conversion that behav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c}, except that it fails whenever the conversion {c} would le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rm unchanged (up to alpha-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NGED_CONV c "t"} fails if {c} maps {"t"} to {|- t = t'}, where {t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{t}, or if {c} fails when applied to {"t"}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CHANGED_CONV c} may also fail if the ML function {c:term-&gt;th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n fact, a conversion (i.e. a function that maps a term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NGED_CONV} is used to transform a conversion that may lea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nd therefore may cause a nonterminating computation if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that can safely be repeated until application of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modify its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