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_until_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_until_find : (searchstep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ontinue a search until a matching theor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until_find} continues a search until a matching theorem is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heorems already found is non-empty the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until_find} takes a step of a search as argument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eps are exhausted before a theorem is found.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other reasons. Since the user may supply his/her own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the beginning of the search, an exhaustive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_search, CS, search_n_theories, search_n_until_find, find_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, show_step, run_search, full_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