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P_DEP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P_DEPTH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p-down to all subterms, retraversing chang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DEPTH_CONV c tm} repeatedly applies the conversion {c} to all the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 {tm}, including the term {tm} itself. The supplied conversion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to the subterms of {tm} in top-down order and is appli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 or more times, as is done by {REPEATC}) at each subterm until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term {t} is changed (up to alpha-equivalence) by virt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c} to its own subterms, then the term into which 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s retraversed by applying {TOP_DEPTH_CONV c}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DEPTH_CONV c tm} never fails but can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is function uses failure to avoid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subterms. That is to say, during execution the failu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`QCONV`} may be generated and later trapped. The behaviour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is use of failure. So, if the conversion given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generate a failure with string {`QCONV`},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DEPTH_CONV}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_CONV, ONCE_DEPTH_CONV, REDEPTH_CONV, REW_DEPTH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