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e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{let}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let `let x1 = e1 and ... and xn = en in E`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{let}-expression of any kind,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let `let x = 1 in x +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let `let x = 2 and y = 3 in y +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dest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