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3168584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586852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2425288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3938150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1600153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49781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683092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3748563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144803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0900889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969886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