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817330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654055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