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794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928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995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811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